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stępowanie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P22 </w:t>
            </w:r>
            <w:r>
              <w:rPr>
                <w:b w:val="false"/>
                <w:sz w:val="22"/>
              </w:rPr>
              <w:t>Postępowanie karne – część praktyczna PRP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ostępowania Kar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 i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M.Klejnowska, prof. nadzw. UR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.Sowiński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M.Klejnowska, prof. nadzw. UR,</w:t>
            </w:r>
          </w:p>
          <w:p>
            <w:pPr>
              <w:pStyle w:val="Odpowiedzi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hab. P.Sowiński, prof. nadzw. UR, </w:t>
            </w:r>
          </w:p>
          <w:p>
            <w:pPr>
              <w:pStyle w:val="Odpowiedzi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.Masłowska, 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gr M.Komar-Zabłoc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36"/>
        <w:gridCol w:w="846"/>
        <w:gridCol w:w="824"/>
        <w:gridCol w:w="830"/>
        <w:gridCol w:w="833"/>
        <w:gridCol w:w="965"/>
        <w:gridCol w:w="1452"/>
        <w:gridCol w:w="199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godz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rPr>
          <w:rFonts w:eastAsia="Times New Roman"/>
          <w:smallCaps/>
          <w:sz w:val="22"/>
          <w:lang w:eastAsia="pl-PL"/>
        </w:rPr>
      </w:pPr>
      <w:r>
        <w:rPr>
          <w:rFonts w:eastAsia="Times New Roman"/>
          <w:smallCaps/>
          <w:sz w:val="22"/>
          <w:lang w:eastAsia="pl-PL"/>
        </w:rPr>
      </w:r>
    </w:p>
    <w:p>
      <w:pPr>
        <w:pStyle w:val="Normal"/>
        <w:rPr/>
      </w:pPr>
      <w:r>
        <w:rPr>
          <w:rFonts w:eastAsia="Times New Roman"/>
          <w:lang w:eastAsia="pl-PL"/>
        </w:rPr>
        <w:t>wykłady: egzamin pisemny, przedterminowy egzamin: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sz w:val="22"/>
          <w:lang w:eastAsia="pl-PL"/>
        </w:rPr>
        <w:t xml:space="preserve">ćwiczenia audytoryjne i praktyczne: zaliczenie z oceną,  </w:t>
      </w:r>
      <w:r>
        <w:rPr>
          <w:rFonts w:eastAsia="Times New Roman" w:cs="Calibri" w:ascii="Calibri" w:hAnsi="Calibri"/>
          <w:b w:val="false"/>
          <w:caps w:val="false"/>
          <w:smallCaps w:val="false"/>
          <w:sz w:val="22"/>
          <w:szCs w:val="24"/>
          <w:lang w:eastAsia="pl-PL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historii procesu kar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odstawowej terminologii prawnicz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metod wykładni prawnicz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rawa karnego materia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ład ma za zadanie:  zapoznanie studentów z  terminologią, instytucjami oraz przebiegiem procesu karnego, a także z poglądami doktryny, aktualnym orzecznictwem sądowym w sprawach karnych  z uwzględnieniem standardów konstytucyjnych, europejskich i międzynarodowych.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lang w:eastAsia="pl-PL"/>
              </w:rPr>
              <w:t>Ćwiczenia mają za zadanie: zapoznanie studenta z praktyką stosowania przepisów kodeksu postępowania karnego w przykładach konkretnych spraw karnych oraz sporządzaniem projektów decyzji i pism procesowych w sprawach kar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Times New Roman"/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rFonts w:eastAsia="Times New Roman"/>
                <w:b w:val="false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450" w:hanging="0"/>
        <w:rPr>
          <w:rFonts w:eastAsia="Times New Roman"/>
          <w:b w:val="false"/>
          <w:b w:val="false"/>
          <w:caps w:val="false"/>
          <w:smallCaps w:val="false"/>
          <w:color w:val="FF0000"/>
          <w:sz w:val="20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FF0000"/>
          <w:sz w:val="20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>
          <w:b w:val="false"/>
          <w:sz w:val="20"/>
          <w:szCs w:val="20"/>
        </w:rPr>
        <w:t xml:space="preserve">3.2  </w:t>
      </w:r>
      <w:r>
        <w:rPr>
          <w:sz w:val="20"/>
          <w:szCs w:val="20"/>
        </w:rPr>
        <w:t xml:space="preserve">Efekty kształcenia dla przedmiotu/ Modułu  ( </w:t>
      </w:r>
      <w:r>
        <w:rPr>
          <w:i/>
          <w:sz w:val="20"/>
          <w:szCs w:val="20"/>
        </w:rPr>
        <w:t>wypełnia koordynator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5412"/>
        <w:gridCol w:w="2369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 xml:space="preserve">Student definiuje pojęcia z postępowania karnego,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6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wymienia źródła prawa karnego procesowego, wskazuje przedmiot, cele i funkcje procesu, rozpoznaje relacje między procesem karnym a innymi dziedzinami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1+, K_WO4+, K_WO7+++</w:t>
            </w:r>
          </w:p>
        </w:tc>
      </w:tr>
      <w:tr>
        <w:trPr>
          <w:trHeight w:val="43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charakteryzuje i klasyfikuje zagadnienia z zakresu  prawa karnego procesowego, cytuje przepisy prawa karnego procesowego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2+++, K_W12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opisuje przebieg procesu karnego, a także stosuje przepisy karnoprocesowe do konkretnych sytuacji faktycznych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5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5. Student odtwarza poglądy doktryny i orzecznictwa sądowego w sprawach karnych z uwzględnieniem standardów konstytucyjnych, europejskich i międzynarodowych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3+, K_WO8++,K_WO9+, K_W10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mbria"/>
                <w:szCs w:val="24"/>
              </w:rPr>
              <w:t xml:space="preserve">Student rozpoznaje strukturę kodeku postępowania karnego i porównuje ze sobą tryby procesowe.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1+++,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 interpretuje przepisy kodeku postępowania karnego  oraz  analizuje zmiany w tym zakresie w ustawodawstwie karnoprocesowym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1+++, K_UO3+,</w:t>
            </w:r>
          </w:p>
        </w:tc>
      </w:tr>
      <w:tr>
        <w:trPr>
          <w:trHeight w:val="50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analizuje przebieg procesu karnego.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12++, K_U13++</w:t>
            </w:r>
          </w:p>
        </w:tc>
      </w:tr>
      <w:tr>
        <w:trPr>
          <w:trHeight w:val="5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opracowuje projekty pism i decyzji procesowych w sprawach karnych (m.in. wyrok, postanowienie, akt oskarżenia, postanowienia i zarządzenia w kwestii środków przymusu)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9+++</w:t>
            </w:r>
          </w:p>
        </w:tc>
      </w:tr>
      <w:tr>
        <w:trPr>
          <w:trHeight w:val="41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rozwiązuje kazusy – wykorzystuje wiedzę teoretyczną do analizy przykładowego przebiegu procesu karnego. Student proponuje alternatywne rozwiązania stanów faktycznych na tle prawa karnego procesowego w sytuacji zmiany okoliczności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4+++, K_UO5+++, K_U10+++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konstruuje teoretyczne rozwiązania, wyprowadza wnioski na podstawie twierdzeń, poddaje krytyce dotychczasowe rozwiązania karnoprocesowe, projektuje nowe unormowania karnoprocesowe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O2+, K_UO6+, K_UO7+, K_UO8+++, K_U11+, K_U15+, K_U16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 jest otwarty na nowe rozwiązania i argumenty dotyczące zagadnień karnoprocesow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+, K_KO8++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jest zorientowany jak funkcjonuje wymiar sprawiedliwości i organy ścigania w sprawach karnych i jakie są kompetencje procesowe tzw. kwalifikowanych uczestników procesu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O5+++, K_KO6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dba o czytelny i akceptowalny z punktu widzenia przedmiotu sposób wyrażana się oraz komunikowania z otoczeniem przy formułowaniu treści projektowanych pism i decyzji procesow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7+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dyskutuje i zachowuje krytycyzm w wyrażaniu opinii na tematy karnoprocesowe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O8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11+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, inspirowany na zajęciach, samodzielnie dąży do  uzupełnienia wiedzy i umiejętności w zakresie prawa karnego procesow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2+++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posiada umiejętność pracy w zespole: planuje i projektuje wspólnie z innymi studentami w grupie działania organów procesowych, obrońców lub pełnomocników na przykładach konkretnych spraw kar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3+</w:t>
            </w:r>
          </w:p>
        </w:tc>
      </w:tr>
    </w:tbl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1. Definicja prawa karnego procesowego. Wstępne zagadnienia teoretyczne (rys historyczny i tendencje rozwojowe procesu karnego, cele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osunki i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funkcje procesowe oraz przedmiot procesu karnego, źródła prawa karnego procesowego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funkcje norm prawa karnego procesowego,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obowiązywanie prawa karnego procesowego w miejscu i czasie, wykładnia prawa karnego procesowego, działy procesu karnego, tryby ścigania przestępstw) -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2. Naczelne zasady procesowe – 3,5 godz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w w:val="78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w w:val="78"/>
                <w:szCs w:val="24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3. Uczestnicy procesu karnego: organy procesowe, strony procesowe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brońcy i pełnomocnicy oraz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pozostali uczestnicy procesu karnego - 3 godz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4. Postępowanie dowodowe. Dowód: definicja oraz jego  źródła i środki dowodowe, zakazy dowodowe, czynności dowodowe, rola organów procesowych oraz stron w procesie dowodzenia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Cs w:val="24"/>
                <w:lang w:eastAsia="pl-PL"/>
              </w:rPr>
              <w:t xml:space="preserve">  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 - 3 godz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5.Czynności procesowe– definicja, klasyfikacje czynności, wadliwość czynności procesowych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6. Środki przymusu: zatrzymanie, środki zapobiegawcze, kary porządkowe    1,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7. Przesłanki procesowe: pojęcie, systematyka oraz konsekwencje ich  zaistnienia -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8.  Postępowanie przygotowawcze (śledztwo i dochodzenie), źródła informacji o przestępstwie, czynności sprawdzające, wszczęcie postępowania przygotowawczego, przedstawienie zarzutów, przebieg śledztwa i dochodzenia, zakończenie postępowania przygotowawczego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9. Postępowanie przed sądem I instancji (oddanie pod sąd, przygotowanie do rozprawy głównej, struktura rozprawy głównej, wyrokowanie, czynności końcowe po wydaniu wyroku) 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10.  Zwyczajne i nadzwyczajne postępowanie odwoławcze – apelacyjne, zażaleniowe, kasacyjne i wznowieniowe (wymogi formalne środka odwoławczego, granice środka odwoławczego, przyczyny odwoławcze, zakres dowodzenia w postępowaniu odwoławczym, zakaz reformationis in peius, reguły ne peius, cofnięcie środka odwoławczego, sposoby rozstrzygnięcia sądu odwoławczego) - 3 god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1.  Postępowania szczególne (uproszczone, nakazowe, prywatnoskargowe, przyspieszone) 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2.  Postępowanie po uprawomocnieniu się orzeczenia (podjęcie postępowania warunkowo umorzonego, odszkodowanie za niesłuszne skazanie, tymczasowe aresztowanie lub zatrzymanie, postępowanie ułaskawieniowe, wyrok łączny)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3.  Postępowanie w sprawach karnych ze stosunków międzynarodowych (immunitety dyplomatyczne i konsularne, pomoc prawna, wspólne zespoły śledcze, ekstradycja, europejski nakaz aresztowania, współpraca z Międzynarodowym Trybunałem Karnym)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4 Koszty procesu (pojęcie „kosztów procesu”, zwolnienie od kosztów  sądowych, zasady zasądzania kosztów procesu) 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  <w:t xml:space="preserve">Problematyka ćwiczeń audytoryjnych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Podstawowe pojęcia z postępowania karnego. Relacje między postępowaniem karnym a innymi dziedzinami nauk, źródła prawa karnego procesowego, funkcje procesu karnego, miejscowy i czasowy zakres obowiązywania prawa karnego procesowego, wykładnia prawa karnego procesowego, struktura procesu karnego)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2. Konkretne naczelne zasady procesowe – klasyfikacja i charakterystyka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3. Uczestnicy procesu karnego: systematyka i ich role procesowe   – 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4.  Dopuszczalność procesu karnego: pojęcie przesłanek procesowych, ich systematyka oraz konsekwencje ich zaistnienia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5. Czynności procesowe– definicja, klasyfikacje czynności, wadliwość czynności procesowych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6.  Tryb orzekania o środkach przymusu w procesie karnym: przesłanki, decyzja o zastosowaniu i kontrola stosowania środków przymusu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7. Dowodzenie: definicja dowodu, rodzaje dowodów, dopuszczalność dowodów, zakazy dowodowe, etapy dowodzenia, źródła i środki dowodowe – 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u w:val="single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8. Przebieg postępowania przygotowawczego (śledztwa i dochodzenia), źródła informacji o przestępstwie, czynności sprawdzające, wszczęcie postępowania przygotowawczego, przedstawienie zarzutów,  czynności śledztwa i dochodzenia, zakończenie postępowania przygotowawczego, nadzór – 3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9. Oddanie pod sąd – formalna i merytoryczna wstępna kontrola aktu oskarżenia –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0  Procedowanie sądu I instancji (posiedzenie i rozprawa) – 3 godz.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1Wyrokowanie i czynności końcowe po wydaniu wyroku) –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2. Zwyczajne i nadzwyczajne postępowanie odwoławcze – apelacyjne, zażaleniowe, kasacyjne i wznowieniowe (wymogi formalne środka odwoławczego, granice środka odwoławczego, przyczyny odwoławcze, zakres dowodzenia w postępowaniu odwoławczym, zakaz </w:t>
            </w:r>
            <w:r>
              <w:rPr>
                <w:rFonts w:eastAsia="Times New Roman" w:cs="Times New Roman" w:ascii="Times New Roman" w:hAnsi="Times New Roman"/>
                <w:bCs/>
                <w:i/>
                <w:szCs w:val="24"/>
                <w:lang w:eastAsia="pl-PL"/>
              </w:rPr>
              <w:t>reformationis in peius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, reguły </w:t>
            </w:r>
            <w:r>
              <w:rPr>
                <w:rFonts w:eastAsia="Times New Roman" w:cs="Times New Roman" w:ascii="Times New Roman" w:hAnsi="Times New Roman"/>
                <w:bCs/>
                <w:i/>
                <w:szCs w:val="24"/>
                <w:lang w:eastAsia="pl-PL"/>
              </w:rPr>
              <w:t>ne peius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, cofniecie środka odwoławczego, sposoby rozstrzygnięcia sądu odwoławczego) –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3. Postępowania szczególne (uproszczone, nakazowe, prywatnoskargowe, przyspieszone) –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4. Postępowanie po uprawomocnieniu się orzeczenia (podjecie postępowania warunkowo umorzonego, odszkodowanie za niesłuszne skazanie, tymczasowe aresztowanie lub  zatrzymanie, postępowanie ułaskawieniowe, wyrok łączny) – 1 god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5. Postępowanie w sprawach karnych ze stosunków międzynarodowych (pomoc prawna, wspólne zespoły śledcze, ekstradycja, europejski nakaz aresztowania i inne formy współpracy w obszarze Unii Europejskiej, przejęcie i przekazanie ścigania oraz orzeczenia do wykonania współpraca z Międzynarodowym Trybunałem Karnym) –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6. Orzekanie o kosztach procesu, zwolnienie od kosztów sądowych,  obciążanie kosztami i wysokość kosztów, koszty a tzw. opłaty kancelaryjne) – 1 god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  <w:t xml:space="preserve">Problematyka ćwiczeń praktycznych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 Tryb orzekania o środkach przymusu w procesie karnym: przesłanki, decyzja o zastosowaniu i kontrola stosowania środków przymusu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2 Wymogi formalne i merytoryczne aktu oskarżenia, sporządzanie projektu aktu oskarżenia – 2 godz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Wstępne  czynności w sądzie po  wniesieniu aktu oskarżenia: wyznaczenie rozprawy lub posiedzenia, zwrot aktu oskarżenia, zwrot sprawy do postępowania przygotowawczego; opracowywanie projektów decyzji procesowych  dotyczących czynności wstępnych w sądzie – 1 godz.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4.   Przebieg  rozprawy przed sądem I instancji: obserwacja przebiegu rozprawy w Sądzie Rejonowym, opracowywanie projektów głosów końcowych stron– 2 godz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5.  Wydanie wyroku – opracowywanie projektu wyroków  </w:t>
            </w:r>
            <w:r>
              <w:rPr>
                <w:rFonts w:eastAsia="Times New Roman"/>
                <w:i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6. Przygotowanie i przeprowadzenie symulacji rozprawy sądowej z udziałem studentów  w rolach uczestników postępowania karnego – 4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7. Skargi odwoławcze oraz rozstrzygnięcia wydawane w zwyczajnym i nadzwyczajnym postępowaniu odwoławczym – opracowywanie projektów skarg i orzeczeń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Metody stosowane na wykładach: </w:t>
      </w:r>
      <w:r>
        <w:rPr>
          <w:rFonts w:cs="Times New Roman" w:ascii="Times New Roman" w:hAnsi="Times New Roman"/>
          <w:szCs w:val="24"/>
          <w:lang w:eastAsia="pl-PL"/>
        </w:rPr>
        <w:t>wykład informacyjny, wykład problemowy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,   </w:t>
      </w:r>
      <w:r>
        <w:rPr>
          <w:rFonts w:cs="Times New Roman" w:ascii="Times New Roman" w:hAnsi="Times New Roman"/>
          <w:szCs w:val="24"/>
          <w:lang w:eastAsia="pl-PL"/>
        </w:rPr>
        <w:t xml:space="preserve">wykład konwersatoryjny,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Metody stosowane na ćwiczeniach: </w:t>
      </w:r>
      <w:r>
        <w:rPr>
          <w:rFonts w:eastAsia="Cambria" w:cs="Times New Roman" w:ascii="Times New Roman" w:hAnsi="Times New Roman"/>
          <w:sz w:val="24"/>
          <w:szCs w:val="24"/>
        </w:rPr>
        <w:t>analiza i interpretacja tekstów źródłowych, praca w grupach nad analizą przypadków, dyskusja, rozwiązywanie  kazusów,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udział w ramach zajęć praktycznych w rozprawach sądowych, prezentowanie i przygotowywanie projektów pism procesowych 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eastAsia="Cambria" w:cs="Times New Roman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881"/>
        <w:gridCol w:w="2189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. audytoryjne,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zygotownaie projektu pisma procesowe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 audytoryjne,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egzamin ustny, praca Kontrolna pisemna lub zaliczenie ustne,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ustne sprawdzanie  znajomości reguł stosowania i interpretacji przepisów  w związku z udziałem studenta w rozprawie sądowej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 audytoryjne, ćw. praktyczne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zygotowanie projektu pisma procesoweg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egzamin ustny, udział w dyskusji, pryzgotownaie projektu pisma procesowego, praca Kontrolna pisemna lub zaliczenie ustne,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ustne sprawdzanie  znajomości reguł stosowania i interpretacji przepisów  w związku z udziałem studenta w rozprawie sądowej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, c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ział w dyskusji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izał w dyskusji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egzamin ustny, praca Kontrolna pisemna lub zaliczenie ustne,  udział w dyskusji,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ustne sprawdzanie  znajomości reguł stosowania i interpretacji przepisów  w związku z udziałem studenta w rozprawie sądowej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 ćw. audytoryjne, 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zygotowanie projektu pisma procesoweg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prak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ział w dyskusj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 , ćw. rpak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, 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obserwacja w trakcie zajęć symulacji rozprawy sądowej przygotowanej przez studne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mallCaps/>
                <w:sz w:val="22"/>
              </w:rPr>
            </w:pPr>
            <w:r>
              <w:rPr>
                <w:b w:val="false"/>
                <w:smallCaps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mallCaps/>
                <w:sz w:val="22"/>
              </w:rPr>
            </w:pPr>
            <w:r>
              <w:rPr>
                <w:b w:val="false"/>
                <w:smallCaps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iCs/>
                <w:color w:val="000000"/>
                <w:spacing w:val="-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>Egzamin przedterminowy „zerowy” prowadzony w ramach dyżurów prowadzącego przedmiot: egzamin ustny: trzy pytania zadawane bezpośrednio przez egzaminatora (jedno pytanie z części ogólnej postępowania karnego, jedno pytanie obejmujące przebieg procesu do momentu zakończenia postępowania w I instancji, jedno pytanie obejmujące środki odwoławcze, postępowanie po uprawomocnieniu się orzeczenia, współpracę międzynarodową w sprawach karnych albo koszty procesu).</w:t>
            </w:r>
          </w:p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iCs/>
                <w:color w:val="000000"/>
                <w:spacing w:val="-17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7"/>
                <w:szCs w:val="24"/>
                <w:lang w:eastAsia="pl-PL"/>
              </w:rPr>
              <w:t>W sesji: egzamin pisemny: część w formie  testu oraz  dwa pytania opisowe otwarte.</w:t>
            </w:r>
          </w:p>
          <w:p>
            <w:pPr>
              <w:pStyle w:val="Normal"/>
              <w:shd w:fill="FFFFFF" w:val="clear"/>
              <w:spacing w:before="163" w:after="20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7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 xml:space="preserve">Czas trwania egzaminu:  2 godz. </w:t>
            </w:r>
          </w:p>
          <w:p>
            <w:pPr>
              <w:pStyle w:val="Normal"/>
              <w:shd w:fill="FFFFFF" w:val="clear"/>
              <w:spacing w:before="29" w:after="200"/>
              <w:rPr>
                <w:rFonts w:ascii="Times New Roman" w:hAnsi="Times New Roman" w:eastAsia="Times New Roman" w:cs="Times New Roman"/>
                <w:iCs/>
                <w:color w:val="000000"/>
                <w:spacing w:val="-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before="29" w:after="20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Egzamin ustny w okresie sesji letniej na zasadach takich jak w terminie „zerowym” jest możliwy tylko w wyjątkowych sytuacjach, np. w przypadku choroby w terminie egzaminu pisemnego potwierdzonej zaświadczeniem lekarskim lub innych nieprzewidzianych zdarzeń losowych. </w:t>
            </w:r>
          </w:p>
          <w:p>
            <w:pPr>
              <w:pStyle w:val="Normal"/>
              <w:shd w:fill="FFFFFF" w:val="clear"/>
              <w:spacing w:before="29" w:after="20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Egzamin poprawkowy w okresie sesji letniej – ustny lub pisemny na zasadach podanych wyżej  w zależności od wyników egzaminu w pierwszym terminie i od ilości osób przystępujących do egzaminu poprawkowego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arunkiem otrzymania oceny pozytywnej na egzaminie jest uzyskanie co najmniej 50,5% pozytywnych odpowiedzi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 xml:space="preserve">Zaliczenie ćwiczeń audytoryjnych :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Bieżąca ocena poziomu pracy studenta – udział w dyskusji,  oraz   obecność na zajęciach. Praca kontrolna pisemna (zaliczenie minimum 50% plus 1) lub zaliczenie ustne w zależności od oceny bieżącej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Zaliczenie ćwiczeń praktycznych: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 Bieżąca ocena poziomu pracy studenta – udział w dyskusji, przygotowanie projektu pisma procesowego,ustne sprawdzanie  znajomości reguł stosowania i interpretacji przepisów  w związku z udziałem studenta w rozprawie sądowej, obserwacja w trakcie zajęć symulacji rozprawy sądowej przygotowanej przez studnetów oraz   obecność na zajęciach.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Calibri" w:cs="Calibri"/>
                <w:b/>
                <w:i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 xml:space="preserve">Kryteria oceny  na egzaminie oraz ćwiczeniach : ocena tego czy odpowiedź wyczerpuje wszystkie zagadnienia, czy treść rozwiązania zadania odpowiada aktualnemu stanowi prawnemu, czy użyta terminologia  jest prawidłowa.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Wykład                          30 godz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Ćwiczenia                      6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zygotowanie              45 godz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do ćwiczeń        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udział w konsultacjach: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- w związku z wykładem – 7 godz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- w związku z ćwiczeniami audytoryjnymi – 7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szCs w:val="24"/>
                <w:lang w:eastAsia="pl-PL"/>
              </w:rPr>
              <w:t>- w związku z ćwiczeniami praktycznymi – 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Przygotowani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egzaminu                9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udział w egzaminie   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UMA GODZIN            2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Cs w:val="24"/>
              </w:rPr>
              <w:t>7+3 = 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>nakład pracy związany z zajęciami wymagającymi bezpośredniego udziału nauczycie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>akademickich wynosi 30 + 60 + 7 + 7+7+1 godz</w:t>
      </w:r>
      <w:r>
        <w:rPr>
          <w:rFonts w:eastAsia="Arial,Italic;Arial Unicode MS" w:cs="Times New Roman" w:ascii="Times New Roman" w:hAnsi="Times New Roman"/>
          <w:b/>
          <w:iCs/>
          <w:sz w:val="24"/>
          <w:szCs w:val="24"/>
          <w:lang w:eastAsia="pl-PL"/>
        </w:rPr>
        <w:t>. = 113 godz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 xml:space="preserve">., co odpowiada ok. 5 punktom ECTS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 xml:space="preserve">nakład pracy związany z zajęciami o charakterze praktycznym wynosi: </w:t>
      </w:r>
      <w:r>
        <w:rPr>
          <w:rFonts w:eastAsia="Times New Roman"/>
          <w:lang w:eastAsia="pl-PL"/>
        </w:rPr>
        <w:t xml:space="preserve">15 godz. ćwiczenia część praktyczna, 10 godz. ćwiczenia adudytoryjne, 7 godz. konsultacji </w:t>
      </w:r>
      <w:r>
        <w:rPr>
          <w:rFonts w:eastAsia="Times New Roman"/>
          <w:szCs w:val="24"/>
          <w:lang w:eastAsia="pl-PL"/>
        </w:rPr>
        <w:t>w związku z ćwiczeniami praktycznymi, 3 godz. konsultacji w związku z wykładem, 3 godz. konsultacji w związku z ćwiczeniami audytoryjnymi, w sumie 37 godz.)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 xml:space="preserve">  co odpowiada ok. 2 punktom ECTS.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0"/>
          <w:szCs w:val="20"/>
          <w:lang w:eastAsia="pl-PL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0"/>
          <w:szCs w:val="20"/>
          <w:lang w:eastAsia="pl-PL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2"/>
              </w:rPr>
              <w:t>Ustawa z dnia 6 czerwca 1997 r. Kodeks postępowania karnego (Dz. U. Nr 89, poz. 555 z późn. zm.)</w:t>
            </w:r>
          </w:p>
          <w:p>
            <w:pPr>
              <w:pStyle w:val="Normal"/>
              <w:ind w:left="360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lang w:eastAsia="pl-PL"/>
              </w:rPr>
              <w:t xml:space="preserve">G.Artymiak, M.Rogalski, Z.Sobolewski (red.), Proces karny. Część ogólna, Wolters Kluwer 2012; R.Kmiecik, E.Skrętowicz: Proces karny. Część ogólna, Zakamycze 2006; S.Waltoś: Proces karny. Zarys systemu, Warszawa 2013; </w:t>
            </w:r>
            <w:r>
              <w:rPr>
                <w:rFonts w:eastAsia="Times New Roman"/>
                <w:color w:val="000000"/>
                <w:u w:val="single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lang w:eastAsia="pl-PL"/>
              </w:rPr>
              <w:t>G.Artymiak, M.Rogalski, Z.Sobolewski (red.), Proces karny. Część szczególna, Wolters Kluwer 2012; K.Marszał, S.Stachowiak, K.Zgryzek, Proces karny, Katowice 2005;   Z.Świda i in. (red.) Postępowanie karne. Część szczególna, Warszawa 2011.</w:t>
            </w:r>
          </w:p>
          <w:p>
            <w:pPr>
              <w:pStyle w:val="Normal"/>
              <w:ind w:left="360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b/>
                <w:smallCaps/>
              </w:rPr>
              <w:t>W razie pojawienia się an rynku wydawniczym wymagane będą wydania najnowsze, zaktualizowane.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literatura uzupełniająca w semestrze zimowym i letnim: </w:t>
            </w:r>
            <w:r>
              <w:rPr>
                <w:rFonts w:eastAsia="Times New Roman"/>
                <w:color w:val="000000"/>
                <w:lang w:eastAsia="pl-PL"/>
              </w:rPr>
              <w:t xml:space="preserve">T.Grzegorczyk, J.Tylman, Polskie postępowanie karne, Warszawa 2010; T.Grzegorczyk, </w:t>
            </w:r>
            <w:r>
              <w:rPr>
                <w:rFonts w:eastAsia="Times New Roman" w:cs="Arial"/>
                <w:bCs/>
                <w:color w:val="000000"/>
                <w:lang w:eastAsia="pl-PL"/>
              </w:rPr>
              <w:t>Kodeks postępowania karnego oraz ustawa o świadku koronnym: komentarz, Warszawa 2008</w:t>
            </w:r>
            <w:r>
              <w:rPr>
                <w:rFonts w:eastAsia="Times New Roman"/>
                <w:color w:val="000000"/>
                <w:lang w:eastAsia="pl-PL"/>
              </w:rPr>
              <w:t>; Z.Gostyński (red.) Kodeks postępowania karnego. Komentarz, Warszawa 2004; P.Hofmański (red.) Kodeks postępowania karnego. Komentarz (t. I i II), Warszawa 2011;</w:t>
            </w:r>
            <w:r>
              <w:rPr>
                <w:rFonts w:eastAsia="Times New Roman"/>
                <w:lang w:eastAsia="pl-PL"/>
              </w:rPr>
              <w:t xml:space="preserve"> K. Eichstaedt: Czynności sądu w postępowaniu przygotowawczym w polskim prawie karnym, Warszawa 2008; A. Gaberle: Dowody w sądowym procesie karnym, Kraków 200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eastAsia="MS Mincho;ＭＳ 明朝"/>
                <w:lang w:eastAsia="pl-PL"/>
              </w:rPr>
            </w:pPr>
            <w:r>
              <w:rPr>
                <w:b/>
                <w:smallCaps/>
              </w:rPr>
              <w:t>W razie pojawienia się an rynku wydawniczym wymagane będą wydania najnowsze, zaktualizowane.</w:t>
            </w:r>
          </w:p>
          <w:p>
            <w:pPr>
              <w:pStyle w:val="Punktygwne"/>
              <w:spacing w:before="0" w:after="0"/>
              <w:rPr>
                <w:rFonts w:eastAsia="MS Mincho;ＭＳ 明朝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MS Mincho;ＭＳ 明朝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57:00Z</dcterms:created>
  <dc:creator>...</dc:creator>
  <dc:description/>
  <cp:keywords/>
  <dc:language>en-US</dc:language>
  <cp:lastModifiedBy>user</cp:lastModifiedBy>
  <cp:lastPrinted>2015-03-31T09:02:00Z</cp:lastPrinted>
  <dcterms:modified xsi:type="dcterms:W3CDTF">2017-10-09T08:18:00Z</dcterms:modified>
  <cp:revision>23</cp:revision>
  <dc:subject/>
  <dc:title>SYLABUS</dc:title>
</cp:coreProperties>
</file>